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Rounded MT Bold" w:hAnsi="Arial Rounded MT Bold" w:eastAsia="MS Mincho;ＭＳ 明朝" w:cs="Arial Rounded MT Bold"/>
          <w:sz w:val="28"/>
        </w:rPr>
      </w:pPr>
      <w:r>
        <w:rPr>
          <w:rFonts w:eastAsia="MS Mincho;ＭＳ 明朝" w:cs="Arial Rounded MT Bold" w:ascii="Arial Rounded MT Bold" w:hAnsi="Arial Rounded MT Bold"/>
          <w:sz w:val="28"/>
        </w:rPr>
        <w:t>READINGS AND COLLECTS FOR OTHER COMMEMORATIONS</w:t>
      </w:r>
    </w:p>
    <w:p>
      <w:pPr>
        <w:pStyle w:val="PlainText"/>
        <w:rPr>
          <w:rFonts w:ascii="Garamond" w:hAnsi="Garamond" w:eastAsia="MS Mincho;ＭＳ 明朝" w:cs="Garamond"/>
          <w:sz w:val="28"/>
        </w:rPr>
      </w:pPr>
      <w:r>
        <w:rPr>
          <w:rFonts w:eastAsia="MS Mincho;ＭＳ 明朝" w:cs="Garamond" w:ascii="Garamond" w:hAnsi="Garamond"/>
          <w:sz w:val="28"/>
        </w:rPr>
      </w:r>
    </w:p>
    <w:p>
      <w:pPr>
        <w:pStyle w:val="PlainText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APOSTLES</w:t>
      </w:r>
    </w:p>
    <w:p>
      <w:pPr>
        <w:pStyle w:val="PlainText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Isaiah 62:1-7 </w:t>
        <w:tab/>
        <w:t xml:space="preserve">I will not keep silent </w:t>
        <w:tab/>
        <w:t>Psalm 48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Joshua 1:1-9 </w:t>
        <w:tab/>
        <w:t xml:space="preserve">The Lord your God is with you </w:t>
        <w:tab/>
        <w:t>Psalm 44:1-8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Isaiah 49:1-6 </w:t>
        <w:tab/>
        <w:t xml:space="preserve">The Lord called me from the womb </w:t>
        <w:tab/>
        <w:t>Psalm 139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Ezekiel 3:16-21 </w:t>
        <w:tab/>
        <w:t xml:space="preserve">You are a sentinel for Israel </w:t>
        <w:tab/>
        <w:t>Psalm 18:19-27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Isaiah 49:7-13 </w:t>
        <w:tab/>
        <w:t>The Holy One of Israel has chosen you</w:t>
        <w:tab/>
        <w:t>Psalm 122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Isaiah 6:1-8 </w:t>
        <w:tab/>
        <w:t xml:space="preserve">Here am I, send me </w:t>
        <w:tab/>
        <w:t>Psalm 46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Acts 1:1-8 </w:t>
        <w:tab/>
        <w:t>You will be my witnesses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>Romans 10:11-17</w:t>
        <w:tab/>
        <w:t>Faith comes from what is heard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1 Corinthians 12:14-28 </w:t>
        <w:tab/>
        <w:t>God has appointed apostles in the Church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>Philippians 1:1-11</w:t>
        <w:tab/>
        <w:t>I thank God for you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1 Thessalonians 2:2b-8 </w:t>
        <w:tab/>
        <w:t>We have courage to declare the gospel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1 Timothy 4:6-8, 17-18 </w:t>
        <w:tab/>
        <w:t xml:space="preserve">Be a good servant of Christ Jesus 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Luke 24:44-53 </w:t>
        <w:tab/>
        <w:t>You are witnesses of these things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Mark 3:13-19 </w:t>
        <w:tab/>
        <w:t>The call of the disciples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Luke 5:1-11 </w:t>
        <w:tab/>
        <w:t>You will be fishers of people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John 17:11, 17-23 </w:t>
        <w:tab/>
        <w:t>Father, protect them in your name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Luke 10:1-20 </w:t>
        <w:tab/>
        <w:t>The mission of the seventy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Mark 8:27-38 </w:t>
        <w:tab/>
        <w:t>Those who lose their life will save it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i/>
          <w:i/>
          <w:color w:val="FF0000"/>
          <w:sz w:val="14"/>
        </w:rPr>
      </w:pPr>
      <w:r>
        <w:rPr>
          <w:rFonts w:eastAsia="MS Mincho;ＭＳ 明朝" w:cs="Garamond" w:ascii="Garamond" w:hAnsi="Garamond"/>
          <w:i/>
          <w:color w:val="FF0000"/>
          <w:sz w:val="14"/>
        </w:rPr>
        <w:t>The following readings may be used as alternatives to the above: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4" w:leader="none"/>
        </w:tabs>
        <w:rPr>
          <w:rFonts w:ascii="Garamond" w:hAnsi="Garamond" w:eastAsia="MS Mincho;ＭＳ 明朝" w:cs="Garamond"/>
          <w:i/>
          <w:i/>
          <w:color w:val="FF0000"/>
          <w:sz w:val="17"/>
        </w:rPr>
      </w:pPr>
      <w:r>
        <w:rPr>
          <w:rFonts w:eastAsia="MS Mincho;ＭＳ 明朝" w:cs="Garamond" w:ascii="Garamond" w:hAnsi="Garamond"/>
          <w:i/>
          <w:color w:val="FF0000"/>
          <w:sz w:val="17"/>
        </w:rPr>
      </w:r>
    </w:p>
    <w:p>
      <w:pPr>
        <w:pStyle w:val="PlainText"/>
        <w:tabs>
          <w:tab w:val="clear" w:pos="720"/>
          <w:tab w:val="left" w:pos="1276" w:leader="none"/>
          <w:tab w:val="left" w:pos="2268" w:leader="none"/>
          <w:tab w:val="left" w:pos="3969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1:35-42 </w:t>
        <w:tab/>
        <w:t xml:space="preserve">Andrew </w:t>
        <w:tab/>
        <w:t xml:space="preserve">Acts 11:19-26 </w:t>
        <w:tab/>
        <w:t>Barnabas</w:t>
      </w:r>
    </w:p>
    <w:p>
      <w:pPr>
        <w:pStyle w:val="PlainText"/>
        <w:tabs>
          <w:tab w:val="clear" w:pos="720"/>
          <w:tab w:val="left" w:pos="1276" w:leader="none"/>
          <w:tab w:val="left" w:pos="2268" w:leader="none"/>
          <w:tab w:val="left" w:pos="3969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1:45-51 </w:t>
        <w:tab/>
        <w:t xml:space="preserve">Bartholomew </w:t>
        <w:tab/>
        <w:t xml:space="preserve">Acts 11:27 to 12:3 </w:t>
        <w:tab/>
        <w:t>James the Great</w:t>
      </w:r>
    </w:p>
    <w:p>
      <w:pPr>
        <w:pStyle w:val="PlainText"/>
        <w:tabs>
          <w:tab w:val="clear" w:pos="720"/>
          <w:tab w:val="left" w:pos="1276" w:leader="none"/>
          <w:tab w:val="left" w:pos="2268" w:leader="none"/>
          <w:tab w:val="left" w:pos="3969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14:6-14 </w:t>
        <w:tab/>
        <w:t xml:space="preserve">Philip </w:t>
        <w:tab/>
        <w:t xml:space="preserve">Acts 21:15-25 </w:t>
        <w:tab/>
        <w:t>James, brother of Jesus</w:t>
      </w:r>
    </w:p>
    <w:p>
      <w:pPr>
        <w:pStyle w:val="PlainText"/>
        <w:tabs>
          <w:tab w:val="clear" w:pos="720"/>
          <w:tab w:val="left" w:pos="1276" w:leader="none"/>
          <w:tab w:val="left" w:pos="2268" w:leader="none"/>
          <w:tab w:val="left" w:pos="3969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20:24-29 </w:t>
        <w:tab/>
        <w:t xml:space="preserve">Thomas </w:t>
        <w:tab/>
        <w:t>2 Corinthians 7:5-7, 13-16</w:t>
        <w:tab/>
        <w:t>Titus</w:t>
      </w:r>
    </w:p>
    <w:p>
      <w:pPr>
        <w:pStyle w:val="PlainText"/>
        <w:tabs>
          <w:tab w:val="clear" w:pos="720"/>
          <w:tab w:val="left" w:pos="1276" w:leader="none"/>
          <w:tab w:val="left" w:pos="2268" w:leader="none"/>
          <w:tab w:val="left" w:pos="3969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21:15-19 </w:t>
        <w:tab/>
        <w:t xml:space="preserve">Peter </w:t>
        <w:tab/>
        <w:t xml:space="preserve">Galatians 2:1-10 </w:t>
        <w:tab/>
        <w:t>Paul</w:t>
      </w:r>
    </w:p>
    <w:p>
      <w:pPr>
        <w:pStyle w:val="PlainText"/>
        <w:tabs>
          <w:tab w:val="clear" w:pos="720"/>
          <w:tab w:val="left" w:pos="1276" w:leader="none"/>
          <w:tab w:val="left" w:pos="2268" w:leader="none"/>
          <w:tab w:val="left" w:pos="3969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Acts 1:15-26 </w:t>
        <w:tab/>
        <w:t xml:space="preserve">Matthias </w:t>
        <w:tab/>
        <w:t xml:space="preserve">2 Timothy 1:1-8 </w:t>
        <w:tab/>
        <w:t>Timothy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lmighty God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you have built your Church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n the foundation of the apostles and prophets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Jesus Christ himself being the chief cornerstone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rant us so to embrace and hold fast the faith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ich has been handed on through the ages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at we too may grow into a holy temple in the Lord;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lives and reigns with you and the Holy Spirit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 xml:space="preserve">one God, for ever and ever. </w:t>
      </w:r>
      <w:bookmarkStart w:id="0" w:name="_Hlk498574395"/>
      <w:r>
        <w:rPr>
          <w:rFonts w:eastAsia="MS Mincho;ＭＳ 明朝" w:cs="Garamond" w:ascii="Garamond" w:hAnsi="Garamond"/>
          <w:b/>
          <w:sz w:val="21"/>
        </w:rPr>
        <w:t>Amen.</w:t>
      </w:r>
      <w:bookmarkEnd w:id="0"/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Holy and mighty God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e thank you for the glorious company of the apostles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s we remember today your servant N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rant that your Church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spired by the teaching and example of all the apostles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made one by the Holy Spirit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may always stand firm upon the one foundation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Jesus Christ our Lord;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lives and reigns with you and the Holy Spirit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ne God, now and for ever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CHRISTIAN PIONEERS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5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Isaiah 62:1-7 </w:t>
        <w:tab/>
        <w:t xml:space="preserve">The nations shall see your vindication </w:t>
        <w:tab/>
        <w:t>Psalm 67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Isaiah 49:1-12 </w:t>
        <w:tab/>
        <w:t>These shall come from far away</w:t>
        <w:tab/>
        <w:t>Psalm 111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Isaiah 52:7-10 </w:t>
        <w:tab/>
        <w:t xml:space="preserve">How beautiful upon the mountains </w:t>
        <w:tab/>
        <w:t>Psalm 119:105-112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5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5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John 4:1-6 </w:t>
        <w:tab/>
        <w:t>Test the spirits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5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Galatians 1:11-24 </w:t>
        <w:tab/>
        <w:t>The gospel I proclaimed is from Christ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5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John 1:1 to 2:2 </w:t>
        <w:tab/>
        <w:t>God is light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5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5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28:16-20 </w:t>
        <w:tab/>
        <w:t>Make disciples of all nations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5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rk 12:41-44 </w:t>
        <w:tab/>
        <w:t>She contributed out of her poverty</w:t>
      </w:r>
    </w:p>
    <w:p>
      <w:pPr>
        <w:pStyle w:val="PlainText"/>
        <w:tabs>
          <w:tab w:val="clear" w:pos="720"/>
          <w:tab w:val="left" w:pos="1701" w:leader="none"/>
          <w:tab w:val="left" w:pos="4309" w:leader="none"/>
          <w:tab w:val="left" w:pos="4395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1:35-51 </w:t>
        <w:tab/>
        <w:t>The call of the disciples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Everlasting God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se servant N carried the good news of your Son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a distant place on earth: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rant that we who commemorate his/her service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may know the hope of the gospel in our hearts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manifest its light in all our ways;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Jesus Christ our Lord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od of grace and might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e praise you for your servant N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whom you gave gifts to make the good news known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Raise up, we pray, in every country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heralds and evangelists of your kingdom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so that the world may know the unsearchable riches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f our Saviour, Jesus Christ our Lord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b/>
          <w:b/>
          <w:sz w:val="21"/>
        </w:rPr>
      </w:pPr>
      <w:r>
        <w:rPr>
          <w:rFonts w:eastAsia="MS Mincho;ＭＳ 明朝" w:cs="Garamond" w:ascii="Garamond" w:hAnsi="Garamond"/>
          <w:b/>
          <w:sz w:val="21"/>
        </w:rPr>
        <w:t>A local pioneer/founder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b/>
          <w:b/>
          <w:sz w:val="21"/>
        </w:rPr>
      </w:pPr>
      <w:r>
        <w:rPr>
          <w:rFonts w:eastAsia="MS Mincho;ＭＳ 明朝" w:cs="Garamond" w:ascii="Garamond" w:hAnsi="Garamond"/>
          <w:b/>
          <w:sz w:val="21"/>
        </w:rPr>
      </w:r>
    </w:p>
    <w:p>
      <w:pPr>
        <w:pStyle w:val="PlainText"/>
        <w:tabs>
          <w:tab w:val="clear" w:pos="720"/>
          <w:tab w:val="left" w:pos="1560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eremiah 31:10-14 </w:t>
        <w:tab/>
        <w:t xml:space="preserve">Hear the word of the Lord </w:t>
        <w:tab/>
        <w:t>Psalm 84</w:t>
      </w:r>
    </w:p>
    <w:p>
      <w:pPr>
        <w:pStyle w:val="PlainText"/>
        <w:tabs>
          <w:tab w:val="clear" w:pos="720"/>
          <w:tab w:val="left" w:pos="1560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>Ezekiel 34:11-16</w:t>
        <w:tab/>
        <w:t xml:space="preserve">I will seek out my sheep </w:t>
        <w:tab/>
        <w:t>Psalm 23</w:t>
      </w:r>
    </w:p>
    <w:p>
      <w:pPr>
        <w:pStyle w:val="PlainText"/>
        <w:tabs>
          <w:tab w:val="clear" w:pos="720"/>
          <w:tab w:val="left" w:pos="1560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Exodus 3:1-15 </w:t>
        <w:tab/>
        <w:t xml:space="preserve">The call of Moses </w:t>
        <w:tab/>
        <w:t>Psalm 113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560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>Revelation 22:1-2, 14-21</w:t>
        <w:tab/>
        <w:t>For the healing of the nations</w:t>
      </w:r>
    </w:p>
    <w:p>
      <w:pPr>
        <w:pStyle w:val="PlainText"/>
        <w:tabs>
          <w:tab w:val="clear" w:pos="720"/>
          <w:tab w:val="left" w:pos="1560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Ephesians 4:1-13 </w:t>
        <w:tab/>
        <w:t>Lead a life worthy of your calling</w:t>
      </w:r>
    </w:p>
    <w:p>
      <w:pPr>
        <w:pStyle w:val="PlainText"/>
        <w:tabs>
          <w:tab w:val="clear" w:pos="720"/>
          <w:tab w:val="left" w:pos="1560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Romans 12:1-21 </w:t>
        <w:tab/>
        <w:t>Present your bodies as a living sacrifice</w:t>
      </w:r>
    </w:p>
    <w:p>
      <w:pPr>
        <w:pStyle w:val="PlainText"/>
        <w:tabs>
          <w:tab w:val="clear" w:pos="720"/>
          <w:tab w:val="left" w:pos="1560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560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9:35 to 10:4 </w:t>
        <w:tab/>
        <w:t>The Lord of the harvest</w:t>
      </w:r>
    </w:p>
    <w:p>
      <w:pPr>
        <w:pStyle w:val="PlainText"/>
        <w:tabs>
          <w:tab w:val="clear" w:pos="720"/>
          <w:tab w:val="left" w:pos="1560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10:38-42 </w:t>
        <w:tab/>
        <w:t>Mary and Martha</w:t>
      </w:r>
    </w:p>
    <w:p>
      <w:pPr>
        <w:pStyle w:val="PlainText"/>
        <w:tabs>
          <w:tab w:val="clear" w:pos="720"/>
          <w:tab w:val="left" w:pos="1560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21:10-19 </w:t>
        <w:tab/>
        <w:t>By your endurance you shall gain life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od of grace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e thank you for the life and witness of N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whom you began the work of the gospel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 this congregation and community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Raise up, we pray, in every generation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heralds and teachers of your truth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at all may hear the good news of salvation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ich is freely offered through Christ our Lord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lives and reigns with you and the Holy Spirit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ne God, through the ages of ages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Everliving God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you are constantly raising up in your Church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faithful leaders of your people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day we recall the work and witness of your servant N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 this congregation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May his/her example be a source of joy to our spirit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an inspiration to our faith.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Encouraged by the example of all your faithful people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have gone before us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may we continue to grow into the full stature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f our Lord and Saviour Jesus Christ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lives and reigns with you and the Holy Spirit,</w:t>
      </w:r>
    </w:p>
    <w:p>
      <w:pPr>
        <w:pStyle w:val="PlainText"/>
        <w:tabs>
          <w:tab w:val="clear" w:pos="720"/>
          <w:tab w:val="left" w:pos="1701" w:leader="none"/>
          <w:tab w:val="left" w:pos="4395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ne God, for ever and ever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CHRISTIAN THINKERS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Proverbs 3:11-20 </w:t>
        <w:tab/>
        <w:t xml:space="preserve">Happy are those who find wisdom </w:t>
        <w:tab/>
        <w:t>Psalm 119:97-104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eremiah 1:4-9 </w:t>
        <w:tab/>
        <w:t xml:space="preserve">I have put my words in your mouth </w:t>
        <w:tab/>
        <w:t>Psalm 96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Ezekiel 3:16-21 </w:t>
        <w:tab/>
        <w:t xml:space="preserve">You are a sentinel for Israel </w:t>
        <w:tab/>
        <w:t>Psalm 19:1-10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Corinthians 1:1-9 </w:t>
        <w:tab/>
        <w:t>Enriched in Christ in speech and knowledge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Corinthians 2:1-13 </w:t>
        <w:tab/>
        <w:t>I know nothing except Christ crucified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Hebrews 12:22-29 </w:t>
        <w:tab/>
        <w:t>You have come to the heavenly Jerusalem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11:25-30 </w:t>
        <w:tab/>
        <w:t>I thank you for revealing these things to infants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14:1-7 </w:t>
        <w:tab/>
        <w:t>I am the way, and the truth, and the life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9:57-62 </w:t>
        <w:tab/>
        <w:t>Readiness for the kingdom of God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lmighty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through the teaching of your servant N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enlightened and enabled all your Church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understand the truth of Jesus Christ: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raise up among us teachers of your wor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at, set free by truth from unbelief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e may come to know our great salvation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Jesus Christ our Lor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lives and reigns with you and the Holy Spirit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ne God, now and for ever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 God of truth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your Holy Spirit gives to one the word of wisdom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another the word of knowledge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to another the word of faith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e praise you for the gifts of grace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mparted to your servant N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we pray that by his/her teaching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your Church may be led to a fuller knowledge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f the truth we have seen in your Son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Jesus Christ our Lord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FAITHFUL SERVANTS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Daniel 7:9-17 </w:t>
        <w:tab/>
        <w:t xml:space="preserve">The saints shall receive the kingdom </w:t>
        <w:tab/>
        <w:t>Psalm 149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Exodus 3:1-6, 9-12 </w:t>
        <w:tab/>
        <w:t xml:space="preserve">I AM has sent me to you </w:t>
        <w:tab/>
        <w:t>Psalm 27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Kings 19:16, 19-21 </w:t>
        <w:tab/>
        <w:t xml:space="preserve">Elisha shall be appointed prophet </w:t>
        <w:tab/>
        <w:t>Psalm 38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Samuel 3:1-10 </w:t>
        <w:tab/>
        <w:t>Speak, for your servant is listening</w:t>
        <w:tab/>
        <w:t>Psalm 43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Isaiah 58:6-11 </w:t>
        <w:tab/>
        <w:t>The Lord shall hear your cry</w:t>
        <w:tab/>
        <w:t>Psalm 1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icah 6:6-8 </w:t>
        <w:tab/>
        <w:t xml:space="preserve">What the Lord requires </w:t>
        <w:tab/>
        <w:t>Psalm 9:1-10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John 3:1-3 </w:t>
        <w:tab/>
        <w:t>See what love the Father has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Colossians 1:9-14 </w:t>
        <w:tab/>
        <w:t>Lead a life worthy of God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>Ephesians 1:11-23</w:t>
        <w:tab/>
        <w:t>You are sealed by the Spirit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Corinthians 1:26-31 </w:t>
        <w:tab/>
        <w:t>The message of the cross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Acts 9:36-42 </w:t>
        <w:tab/>
        <w:t>Tabitha saw Peter and sat up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Hebrews 12:18-24 </w:t>
        <w:tab/>
        <w:t>You have come to the heavenly Jerusalem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5:1-12 </w:t>
        <w:tab/>
        <w:t>Blessed are the poor in spirit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11:32-44 </w:t>
        <w:tab/>
        <w:t>Mary knelt at Jesus’ feet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15:1-8 </w:t>
        <w:tab/>
        <w:t>I am the true vine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rk 10:17-27 </w:t>
        <w:tab/>
        <w:t xml:space="preserve">For God all things are possible 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10:16-33 </w:t>
        <w:tab/>
        <w:t>Sheep in the midst of wolves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5:13-16 </w:t>
        <w:tab/>
        <w:t>You are the salt of the earth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i/>
          <w:i/>
          <w:color w:val="FF0000"/>
          <w:sz w:val="14"/>
        </w:rPr>
      </w:pPr>
      <w:r>
        <w:rPr>
          <w:rFonts w:eastAsia="MS Mincho;ＭＳ 明朝" w:cs="Garamond" w:ascii="Garamond" w:hAnsi="Garamond"/>
          <w:i/>
          <w:color w:val="FF0000"/>
          <w:sz w:val="14"/>
        </w:rPr>
        <w:t>The following may be used as an alternative first reading on 1 November and during the Easter</w:t>
      </w:r>
    </w:p>
    <w:p>
      <w:pPr>
        <w:pStyle w:val="PlainText"/>
        <w:rPr>
          <w:rFonts w:ascii="Garamond" w:hAnsi="Garamond" w:eastAsia="MS Mincho;ＭＳ 明朝" w:cs="Garamond"/>
          <w:i/>
          <w:i/>
          <w:color w:val="FF0000"/>
          <w:sz w:val="14"/>
        </w:rPr>
      </w:pPr>
      <w:r>
        <w:rPr>
          <w:rFonts w:eastAsia="MS Mincho;ＭＳ 明朝" w:cs="Garamond" w:ascii="Garamond" w:hAnsi="Garamond"/>
          <w:i/>
          <w:color w:val="FF0000"/>
          <w:sz w:val="14"/>
        </w:rPr>
        <w:t>season:</w:t>
      </w:r>
    </w:p>
    <w:p>
      <w:pPr>
        <w:pStyle w:val="PlainText"/>
        <w:rPr>
          <w:rFonts w:ascii="Garamond" w:hAnsi="Garamond" w:eastAsia="MS Mincho;ＭＳ 明朝" w:cs="Garamond"/>
          <w:i/>
          <w:i/>
          <w:color w:val="FF0000"/>
          <w:sz w:val="21"/>
        </w:rPr>
      </w:pPr>
      <w:r>
        <w:rPr>
          <w:rFonts w:eastAsia="MS Mincho;ＭＳ 明朝" w:cs="Garamond" w:ascii="Garamond" w:hAnsi="Garamond"/>
          <w:i/>
          <w:color w:val="FF0000"/>
          <w:sz w:val="21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Revelation 7:9-17 </w:t>
        <w:tab/>
        <w:t xml:space="preserve">A great multitude stood before the throne </w:t>
        <w:tab/>
        <w:t>Psalm 34:1-10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Revelation 21:1-6a </w:t>
        <w:tab/>
        <w:t xml:space="preserve">I am the beginning and the end </w:t>
        <w:tab/>
        <w:t>Psalm 24:1-6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lmighty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gave to your servant N boldness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confess the name of our Saviour Jesus Christ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before the rulers of this world: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rant us, who remember him/her with thanksgiving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be faithful to you in our witness day by day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at last to receive with him/her the crown of life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Jesus Christ our Lor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lives and reigns with you and the Holy Spirit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ne God, for ever and ever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Faithful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se will it is to be glorified in your saints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who raised up your servant N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be a light in the world: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shine, we pray, in our hearts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at we also in our generation may remain faithful to you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proclaim your praise with our lips and in our lives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for you have called us out of darkness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to your marvellous light through your Son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Jesus Christ our Lord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MARTYRS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eremiah 20:7-10 </w:t>
        <w:tab/>
        <w:t xml:space="preserve">God’s word has become a reproach </w:t>
        <w:tab/>
        <w:t xml:space="preserve">Psalm 18:1-6, 16-19 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eremiah 15:15-20 </w:t>
        <w:tab/>
        <w:t xml:space="preserve">Lord, remember me and visit me </w:t>
        <w:tab/>
        <w:t>Psalm 124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eremiah 31:15-20 </w:t>
        <w:tab/>
        <w:t xml:space="preserve">Rachel weeping for her children </w:t>
        <w:tab/>
        <w:t>Psalm 31:1-8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Revelation 7:13-17 </w:t>
        <w:tab/>
        <w:t>They have washed their robes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Peter 4:12-19 </w:t>
        <w:tab/>
        <w:t>Do not be surprised at the fiery ordeal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2 Corinthians 4:7-15 </w:t>
        <w:tab/>
        <w:t>We have this treasure in clay jars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12:2-12 </w:t>
        <w:tab/>
        <w:t>Do not fear those who kill the body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rk 8:34-38 </w:t>
        <w:tab/>
        <w:t>Those who lose their life will save it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15:18-21 </w:t>
        <w:tab/>
        <w:t>They will persecute you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i/>
          <w:i/>
          <w:color w:val="FF0000"/>
          <w:sz w:val="14"/>
        </w:rPr>
      </w:pPr>
      <w:r>
        <w:rPr>
          <w:rFonts w:eastAsia="MS Mincho;ＭＳ 明朝" w:cs="Garamond" w:ascii="Garamond" w:hAnsi="Garamond"/>
          <w:i/>
          <w:color w:val="FF0000"/>
          <w:sz w:val="14"/>
        </w:rPr>
        <w:t>The following readings may be used as alternatives to the above:</w:t>
      </w:r>
    </w:p>
    <w:p>
      <w:pPr>
        <w:pStyle w:val="PlainText"/>
        <w:rPr>
          <w:rFonts w:ascii="Garamond" w:hAnsi="Garamond" w:eastAsia="MS Mincho;ＭＳ 明朝" w:cs="Garamond"/>
          <w:i/>
          <w:i/>
          <w:color w:val="FF0000"/>
          <w:sz w:val="21"/>
        </w:rPr>
      </w:pPr>
      <w:r>
        <w:rPr>
          <w:rFonts w:eastAsia="MS Mincho;ＭＳ 明朝" w:cs="Garamond" w:ascii="Garamond" w:hAnsi="Garamond"/>
          <w:i/>
          <w:color w:val="FF0000"/>
          <w:sz w:val="21"/>
        </w:rPr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2:13-18 </w:t>
        <w:tab/>
        <w:t>The Innocents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rk 6:17-29 </w:t>
        <w:tab/>
        <w:t>John the Baptist</w:t>
      </w:r>
    </w:p>
    <w:p>
      <w:pPr>
        <w:pStyle w:val="PlainText"/>
        <w:tabs>
          <w:tab w:val="clear" w:pos="720"/>
          <w:tab w:val="left" w:pos="1418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Acts 6:8-10; 7:54-60 </w:t>
        <w:tab/>
        <w:t>Stephen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lmighty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gave your servant N courage to confess Jesus Christ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to die for this faith: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may we always be ready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give a reason for the hope that is in us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to suffer gladly for his sake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Jesus Christ our Lor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lives and reigns with you and the Holy Spirit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ne God, now and for ever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racious Lor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 every age you have sent men and women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have given their lives for the message of your love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spire us with the memory of those martyrs for the gospel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like your servant N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se faithfulness led them in the way of the cross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give us courage to bear true witness with our lives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your Son’s victory over sin and death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Jesus Christ our Lord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PEOPLE OF PRAYER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Isaiah 61:10 to 62:5 </w:t>
        <w:tab/>
        <w:t xml:space="preserve">I will greatly rejoice in the Lord </w:t>
        <w:tab/>
        <w:t>Psalm 80:1-7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Kings 19:9-12 </w:t>
        <w:tab/>
        <w:t xml:space="preserve">A sound of sheer silence </w:t>
        <w:tab/>
        <w:t>Psalm 131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Isaiah 66:10-14 </w:t>
        <w:tab/>
        <w:t xml:space="preserve">Your heart shall rejoice </w:t>
        <w:tab/>
        <w:t>Psalm 16:1-8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2 Corinthians 6:1-10 </w:t>
        <w:tab/>
        <w:t>Now is the day of salvation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Romans 8:22-27 </w:t>
        <w:tab/>
        <w:t>The Spirit helps us in our weakness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>Hebrews 4:1-16; 7:23-28</w:t>
        <w:tab/>
        <w:t>We have a great high priest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rk 1:32-39 </w:t>
        <w:tab/>
        <w:t>Jesus went out to a deserted place and prayed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6:25-33 </w:t>
        <w:tab/>
        <w:t>Strive first for the kingdom of God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11:1-10 </w:t>
        <w:tab/>
        <w:t>Lord, teach us to pray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lmighty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you have brought forth in your Church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e love and devotion of many people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e give thanks for your servant N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m we commemorate today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spire us by his/her example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keep us faithful in prayer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at we in our generation may rejoice with him/her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 the vision of your glory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Jesus Christ our Lord.</w:t>
      </w:r>
      <w:r>
        <w:rPr>
          <w:rFonts w:eastAsia="MS Mincho;ＭＳ 明朝" w:cs="Garamond" w:ascii="Garamond" w:hAnsi="Garamond"/>
          <w:b/>
          <w:sz w:val="21"/>
        </w:rPr>
        <w:t xml:space="preserve"> </w:t>
      </w:r>
      <w:bookmarkStart w:id="1" w:name="_Hlk498575335"/>
      <w:bookmarkStart w:id="2" w:name="_Hlk498575329"/>
      <w:r>
        <w:rPr>
          <w:rFonts w:eastAsia="MS Mincho;ＭＳ 明朝" w:cs="Garamond" w:ascii="Garamond" w:hAnsi="Garamond"/>
          <w:b/>
          <w:sz w:val="21"/>
        </w:rPr>
        <w:t>Amen</w:t>
      </w:r>
      <w:bookmarkEnd w:id="2"/>
      <w:r>
        <w:rPr>
          <w:rFonts w:eastAsia="MS Mincho;ＭＳ 明朝" w:cs="Garamond" w:ascii="Garamond" w:hAnsi="Garamond"/>
          <w:b/>
          <w:sz w:val="21"/>
        </w:rPr>
        <w:t>.</w:t>
      </w:r>
      <w:bookmarkEnd w:id="1"/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Holy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by whose grace N, kindled with the fire of your love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became a burning and shining light in the Church: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flame us with the same spirit of discipline and devotion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at we may know our union with you through prayer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always walk as children of the light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Jesus Christ our Lor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lives and reigns with you and the Holy Spirit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 glory for ever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REFORMERS OF THE CHURCH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Exodus 33:12-17 </w:t>
        <w:tab/>
        <w:t xml:space="preserve">My presence will go with you </w:t>
        <w:tab/>
        <w:t>Psalm 46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Isaiah 51:1-11 </w:t>
        <w:tab/>
        <w:t xml:space="preserve">Listen to me, my people </w:t>
        <w:tab/>
        <w:t>Psalm 115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Amos 4:4-13 </w:t>
        <w:tab/>
        <w:t xml:space="preserve">Yet you did not return to me </w:t>
        <w:tab/>
        <w:t>Psalm 130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1 Peter 2:1-10 </w:t>
        <w:tab/>
        <w:t>Come to Christ, the living stone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Romans 3:21-26 </w:t>
        <w:tab/>
        <w:t>The righteousness of God has been disclosed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Romans 5:1-11 </w:t>
        <w:tab/>
        <w:t>We are justified by grace through faith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23:1-8, 11-12 </w:t>
        <w:tab/>
        <w:t>All who humble themselves will be exalted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8:31-38 </w:t>
        <w:tab/>
        <w:t>The truth will make you free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ohn 2:13-22 </w:t>
        <w:tab/>
        <w:t>The cleansing of the temple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lmighty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you raised up your servant N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proclaim anew the gift of salvation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the life of holiness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Pour out the Holy Spirit in our day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revive your work among us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at, inspired by the one true faith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upheld by grace in word and sacrament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e and all your people may be made one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in the unity of your Church on earth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even as in heaven we are made one in you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Jesus Christ our Lord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Renewing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e praise you for the men and women you have sent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recall the Church to its mission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to reform its life, such as your servant 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Raise up in our own day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eachers and prophets inspired by the Holy Spirit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se voice will give strength to your Church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proclaim the reality of your kingdom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your Son, Jesus Christ our Lord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RENEWERS OF SOCIETY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Isaiah 5:11-24 </w:t>
        <w:tab/>
        <w:t xml:space="preserve">Woe to those who call evil good </w:t>
        <w:tab/>
        <w:t>Psalm 22:22-31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Zechariah 8:3-12, 16-17 </w:t>
        <w:tab/>
        <w:t xml:space="preserve">These are the good things that you </w:t>
        <w:tab/>
        <w:t>Psalm 72:1-4, 12-14</w:t>
      </w:r>
    </w:p>
    <w:p>
      <w:pPr>
        <w:pStyle w:val="PlainText"/>
        <w:tabs>
          <w:tab w:val="clear" w:pos="720"/>
          <w:tab w:val="left" w:pos="1701" w:leader="none"/>
          <w:tab w:val="left" w:pos="1843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ab/>
        <w:tab/>
        <w:t>shall do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Amos 5:10-15 </w:t>
        <w:tab/>
        <w:t xml:space="preserve">Seek good and not evil </w:t>
        <w:tab/>
        <w:t>Psalm 146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Romans 12:9-21 </w:t>
        <w:tab/>
        <w:t>Let love be genuine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Acts 3:1-10 </w:t>
        <w:tab/>
        <w:t>I give you what I have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James 2:1-5 </w:t>
        <w:tab/>
        <w:t>Show no partiality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25:31-46 </w:t>
        <w:tab/>
        <w:t>The judgment of the nations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rk 12:13-17 </w:t>
        <w:tab/>
        <w:t>Render to Caesar the things that are Caesar’s</w:t>
      </w:r>
    </w:p>
    <w:p>
      <w:pPr>
        <w:pStyle w:val="PlainText"/>
        <w:tabs>
          <w:tab w:val="clear" w:pos="720"/>
          <w:tab w:val="left" w:pos="1701" w:leader="none"/>
          <w:tab w:val="left" w:pos="4196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6:27-36 </w:t>
        <w:tab/>
        <w:t>Love your enemies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Loving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your Son came among us to serve and not to be serve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to give his life for the world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Lead us by his love to serve all those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whom the world offers no comfort and little help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us give hope to the hopeless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love to the unlove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peace to the trouble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rest to the weary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your Son, Jesus Christ our Lord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Holy and righteous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you created us in your image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rant us grace to contend fearlessly against evil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to make no peace with oppressio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Help us, like your servant N, to use our freedom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bring justice among people and nations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o the glory of your name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 xml:space="preserve">through your Son, Jesus Christ our Lord. </w:t>
      </w:r>
      <w:r>
        <w:rPr>
          <w:rFonts w:eastAsia="MS Mincho;ＭＳ 明朝" w:cs="Garamond" w:ascii="Garamond" w:hAnsi="Garamond"/>
          <w:b/>
          <w:sz w:val="21"/>
        </w:rPr>
        <w:t>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ITNESSES TO JESUS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lachi 3:1-4 </w:t>
        <w:tab/>
        <w:t xml:space="preserve">I send my messenger before me </w:t>
        <w:tab/>
        <w:t>Psalm 139:1-3, 13-17</w:t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lachi 4:1-6 </w:t>
        <w:tab/>
        <w:t xml:space="preserve">The day of the Lord is coming </w:t>
        <w:tab/>
        <w:t>Psalm 141</w:t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Isaiah 40:1-11 </w:t>
        <w:tab/>
        <w:t xml:space="preserve">Comfort, O comfort my people </w:t>
        <w:tab/>
        <w:t>Psalm 85:7-13</w:t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Acts 13:22-26 </w:t>
        <w:tab/>
        <w:t>The message of salvation</w:t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Acts 19:1-9 </w:t>
        <w:tab/>
        <w:t>Baptism in the name of the Lord Jesus</w:t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Revelation 7:13-17 </w:t>
        <w:tab/>
        <w:t>The Lamb will be their shepherd</w:t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1:57-66, 80 </w:t>
        <w:tab/>
        <w:t>Elizabeth gave birth to a son</w:t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3:7-19 </w:t>
        <w:tab/>
        <w:t>He will baptise you with the Holy Spirit</w:t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Matthew 6:19-21, 24-29 </w:t>
        <w:tab/>
        <w:t>Do not be anxious about your life</w:t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i/>
          <w:i/>
          <w:color w:val="FF0000"/>
          <w:sz w:val="14"/>
        </w:rPr>
      </w:pPr>
      <w:r>
        <w:rPr>
          <w:rFonts w:eastAsia="MS Mincho;ＭＳ 明朝" w:cs="Garamond" w:ascii="Garamond" w:hAnsi="Garamond"/>
          <w:i/>
          <w:color w:val="FF0000"/>
          <w:sz w:val="14"/>
        </w:rPr>
        <w:t>The following readings may be used as alternatives to the above:</w:t>
      </w:r>
    </w:p>
    <w:p>
      <w:pPr>
        <w:pStyle w:val="PlainText"/>
        <w:tabs>
          <w:tab w:val="clear" w:pos="720"/>
          <w:tab w:val="left" w:pos="1560" w:leader="none"/>
          <w:tab w:val="left" w:pos="4111" w:leader="none"/>
        </w:tabs>
        <w:rPr>
          <w:rFonts w:ascii="Garamond" w:hAnsi="Garamond" w:eastAsia="MS Mincho;ＭＳ 明朝" w:cs="Garamond"/>
          <w:i/>
          <w:i/>
          <w:color w:val="FF0000"/>
          <w:sz w:val="16"/>
        </w:rPr>
      </w:pPr>
      <w:r>
        <w:rPr>
          <w:rFonts w:eastAsia="MS Mincho;ＭＳ 明朝" w:cs="Garamond" w:ascii="Garamond" w:hAnsi="Garamond"/>
          <w:i/>
          <w:color w:val="FF0000"/>
          <w:sz w:val="16"/>
        </w:rPr>
      </w:r>
    </w:p>
    <w:p>
      <w:pPr>
        <w:pStyle w:val="PlainText"/>
        <w:tabs>
          <w:tab w:val="clear" w:pos="720"/>
          <w:tab w:val="left" w:pos="1134" w:leader="none"/>
          <w:tab w:val="left" w:pos="2694" w:leader="none"/>
          <w:tab w:val="left" w:pos="3969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>Matthew 2:13-23</w:t>
        <w:tab/>
        <w:t xml:space="preserve">Joseph of Nazareth </w:t>
        <w:tab/>
        <w:t xml:space="preserve">John 1:19-28 </w:t>
        <w:tab/>
        <w:t>John the Baptist</w:t>
      </w:r>
    </w:p>
    <w:p>
      <w:pPr>
        <w:pStyle w:val="PlainText"/>
        <w:tabs>
          <w:tab w:val="clear" w:pos="720"/>
          <w:tab w:val="left" w:pos="1134" w:leader="none"/>
          <w:tab w:val="left" w:pos="2694" w:leader="none"/>
          <w:tab w:val="left" w:pos="3969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1:46-55 </w:t>
        <w:tab/>
        <w:t xml:space="preserve">Mary, mother of Jesus </w:t>
        <w:tab/>
        <w:t xml:space="preserve">John 19:38-42 </w:t>
        <w:tab/>
        <w:t>Joseph of Arimathea</w:t>
      </w:r>
    </w:p>
    <w:p>
      <w:pPr>
        <w:pStyle w:val="PlainText"/>
        <w:tabs>
          <w:tab w:val="clear" w:pos="720"/>
          <w:tab w:val="left" w:pos="1134" w:leader="none"/>
          <w:tab w:val="left" w:pos="2694" w:leader="none"/>
          <w:tab w:val="left" w:pos="3969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2:22-38 </w:t>
        <w:tab/>
        <w:t xml:space="preserve">Simeon and Anna </w:t>
        <w:tab/>
        <w:t xml:space="preserve">John 20:1-2, 11-18 </w:t>
        <w:tab/>
        <w:t>Mary Magdalene</w:t>
      </w:r>
    </w:p>
    <w:p>
      <w:pPr>
        <w:pStyle w:val="PlainText"/>
        <w:tabs>
          <w:tab w:val="clear" w:pos="720"/>
          <w:tab w:val="left" w:pos="1134" w:leader="none"/>
          <w:tab w:val="left" w:pos="2694" w:leader="none"/>
          <w:tab w:val="left" w:pos="3969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 xml:space="preserve">Luke 10:38-42 </w:t>
        <w:tab/>
        <w:t xml:space="preserve">Mary and Martha </w:t>
        <w:tab/>
        <w:t xml:space="preserve">John 20:30-31 </w:t>
        <w:tab/>
        <w:t>Matthew, Mark,</w:t>
      </w:r>
    </w:p>
    <w:p>
      <w:pPr>
        <w:pStyle w:val="PlainText"/>
        <w:tabs>
          <w:tab w:val="clear" w:pos="720"/>
          <w:tab w:val="left" w:pos="1134" w:leader="none"/>
          <w:tab w:val="left" w:pos="2694" w:leader="none"/>
          <w:tab w:val="left" w:pos="3969" w:leader="none"/>
          <w:tab w:val="left" w:pos="4111" w:leader="none"/>
        </w:tabs>
        <w:rPr>
          <w:rFonts w:ascii="Garamond" w:hAnsi="Garamond" w:eastAsia="MS Mincho;ＭＳ 明朝" w:cs="Garamond"/>
          <w:sz w:val="16"/>
        </w:rPr>
      </w:pPr>
      <w:r>
        <w:rPr>
          <w:rFonts w:eastAsia="MS Mincho;ＭＳ 明朝" w:cs="Garamond" w:ascii="Garamond" w:hAnsi="Garamond"/>
          <w:sz w:val="16"/>
        </w:rPr>
        <w:tab/>
        <w:tab/>
        <w:tab/>
        <w:tab/>
        <w:t>Luke and John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Faithful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you gave to your servant N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race and strength to bear witness to the truth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rant that we, mindful of his/her victory of faith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may glorify in life and death the name of Jesus Christ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who lives and reigns with you and the Holy Spirit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one God, for ever and ever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Lord God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you have surrounded us with a great cloud of witnesses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Grant that we, encouraged by the example of your servant N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looking to Jesus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e author and finisher of our faith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may persevere in the course that is set before us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May we be living signs of the gospel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and at last, with all your saints,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share in your eternal joy;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  <w:t>through your Son, Jesus Christ our Lord.</w:t>
      </w:r>
      <w:r>
        <w:rPr>
          <w:rFonts w:eastAsia="MS Mincho;ＭＳ 明朝" w:cs="Garamond" w:ascii="Garamond" w:hAnsi="Garamond"/>
          <w:b/>
          <w:sz w:val="21"/>
        </w:rPr>
        <w:t xml:space="preserve"> Amen.</w:t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503" w:leader="none"/>
          <w:tab w:val="left" w:pos="2381" w:leader="none"/>
          <w:tab w:val="left" w:pos="3856" w:leader="none"/>
        </w:tabs>
        <w:jc w:val="center"/>
        <w:rPr>
          <w:rFonts w:ascii="Garamond" w:hAnsi="Garamond" w:eastAsia="MS Mincho;ＭＳ 明朝" w:cs="Garamond"/>
          <w:b/>
          <w:b/>
          <w:sz w:val="24"/>
        </w:rPr>
      </w:pPr>
      <w:r>
        <w:rPr>
          <w:rFonts w:eastAsia="MS Mincho;ＭＳ 明朝" w:cs="Garamond" w:ascii="Garamond" w:hAnsi="Garamond"/>
          <w:b/>
          <w:sz w:val="24"/>
        </w:rPr>
        <w:t>Readings for Other Occasions</w:t>
      </w:r>
    </w:p>
    <w:p>
      <w:pPr>
        <w:pStyle w:val="PlainText"/>
        <w:tabs>
          <w:tab w:val="clear" w:pos="720"/>
          <w:tab w:val="left" w:pos="1503" w:leader="none"/>
          <w:tab w:val="left" w:pos="2381" w:leader="none"/>
          <w:tab w:val="left" w:pos="3856" w:leader="none"/>
        </w:tabs>
        <w:jc w:val="center"/>
        <w:rPr>
          <w:rFonts w:ascii="Garamond" w:hAnsi="Garamond" w:eastAsia="MS Mincho;ＭＳ 明朝" w:cs="Garamond"/>
          <w:b/>
          <w:b/>
          <w:sz w:val="24"/>
        </w:rPr>
      </w:pPr>
      <w:r>
        <w:rPr>
          <w:rFonts w:eastAsia="MS Mincho;ＭＳ 明朝" w:cs="Garamond" w:ascii="Garamond" w:hAnsi="Garamond"/>
          <w:b/>
          <w:sz w:val="24"/>
        </w:rPr>
        <w:t>and Themes</w:t>
      </w:r>
    </w:p>
    <w:p>
      <w:pPr>
        <w:pStyle w:val="PlainText"/>
        <w:tabs>
          <w:tab w:val="clear" w:pos="720"/>
          <w:tab w:val="left" w:pos="1503" w:leader="none"/>
          <w:tab w:val="left" w:pos="2381" w:leader="none"/>
          <w:tab w:val="left" w:pos="3856" w:leader="none"/>
        </w:tabs>
        <w:rPr>
          <w:rFonts w:ascii="Garamond" w:hAnsi="Garamond" w:eastAsia="MS Mincho;ＭＳ 明朝" w:cs="Garamond"/>
          <w:b/>
          <w:b/>
          <w:sz w:val="21"/>
        </w:rPr>
      </w:pPr>
      <w:r>
        <w:rPr>
          <w:rFonts w:eastAsia="MS Mincho;ＭＳ 明朝" w:cs="Garamond" w:ascii="Garamond" w:hAnsi="Garamond"/>
          <w:b/>
          <w:sz w:val="21"/>
        </w:rPr>
      </w:r>
    </w:p>
    <w:p>
      <w:pPr>
        <w:pStyle w:val="PlainText"/>
        <w:tabs>
          <w:tab w:val="clear" w:pos="720"/>
          <w:tab w:val="left" w:pos="1503" w:leader="none"/>
          <w:tab w:val="left" w:pos="2381" w:leader="none"/>
          <w:tab w:val="left" w:pos="3856" w:leader="none"/>
        </w:tabs>
        <w:rPr>
          <w:rFonts w:ascii="Garamond" w:hAnsi="Garamond" w:eastAsia="MS Mincho;ＭＳ 明朝" w:cs="Garamond"/>
          <w:sz w:val="17"/>
        </w:rPr>
      </w:pPr>
      <w:r>
        <w:rPr>
          <w:rFonts w:eastAsia="MS Mincho;ＭＳ 明朝" w:cs="Garamond" w:ascii="Garamond" w:hAnsi="Garamond"/>
          <w:sz w:val="17"/>
        </w:rPr>
        <w:t xml:space="preserve">FIRST READING </w:t>
        <w:tab/>
        <w:t xml:space="preserve">PSALM </w:t>
        <w:tab/>
        <w:t xml:space="preserve">SECOND READING </w:t>
        <w:tab/>
        <w:t>GOSPEL</w:t>
      </w:r>
    </w:p>
    <w:p>
      <w:pPr>
        <w:pStyle w:val="PlainText"/>
        <w:tabs>
          <w:tab w:val="clear" w:pos="720"/>
          <w:tab w:val="left" w:pos="1503" w:leader="none"/>
          <w:tab w:val="left" w:pos="1701" w:leader="none"/>
          <w:tab w:val="left" w:pos="2381" w:leader="none"/>
          <w:tab w:val="left" w:pos="3856" w:leader="none"/>
          <w:tab w:val="left" w:pos="3969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New Year’s Day 1 January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Deuteronomy 8:1-10 </w:t>
        <w:tab/>
        <w:t xml:space="preserve">90:1-12 </w:t>
        <w:tab/>
        <w:t xml:space="preserve">Revelation 21:1-6a </w:t>
        <w:tab/>
        <w:t>Matthew 25:31-46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Ecclesiastes 3:1-13 </w:t>
        <w:tab/>
        <w:t xml:space="preserve">8 </w:t>
        <w:tab/>
        <w:t xml:space="preserve">Colossians 2:1-7 </w:t>
        <w:tab/>
        <w:t>Matthew 9:14-1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49:1-10 </w:t>
        <w:tab/>
        <w:t xml:space="preserve">90:1-12 </w:t>
        <w:tab/>
        <w:t xml:space="preserve">Ephesians 3:1-10 </w:t>
        <w:tab/>
        <w:t>Luke 14:16-24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 xml:space="preserve">Australia Day 26 January 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Deuteronomy 1:5-11 </w:t>
        <w:tab/>
        <w:t xml:space="preserve">33:12-22 </w:t>
        <w:tab/>
        <w:t>1 Thessalonians 5:12-24</w:t>
        <w:tab/>
        <w:t>Matthew 5:1-12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 Jeremiah 29:4-14 </w:t>
        <w:tab/>
        <w:t xml:space="preserve">20 </w:t>
        <w:tab/>
        <w:t xml:space="preserve">Romans 13:1-8 </w:t>
        <w:tab/>
        <w:t>Mark 12:13-1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Deuteronomy 28:1-9 </w:t>
        <w:tab/>
        <w:t xml:space="preserve">145:1-7 </w:t>
        <w:tab/>
        <w:t xml:space="preserve">Hebrews 11:8-16 </w:t>
        <w:tab/>
        <w:t xml:space="preserve">John 8:31-36 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Victims of injustice 21 March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42:1-7 </w:t>
        <w:tab/>
        <w:t xml:space="preserve">130 </w:t>
        <w:tab/>
        <w:t xml:space="preserve">1 Timothy 6:6-16 </w:t>
        <w:tab/>
        <w:t>Luke 3:7-14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Amos 5:10-15 </w:t>
        <w:tab/>
        <w:t xml:space="preserve">126 </w:t>
        <w:tab/>
        <w:t xml:space="preserve">Acts 11:1-12a </w:t>
        <w:tab/>
        <w:t>Luke 4:16-21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>Deuteronomy 24:9-18</w:t>
        <w:tab/>
        <w:t xml:space="preserve">34:11-18 </w:t>
        <w:tab/>
        <w:t xml:space="preserve">Revelation 21:1-5a </w:t>
        <w:tab/>
        <w:t>Matthew 20:20-28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Anzac Day 25 April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2 Samuel 22:2-20 </w:t>
        <w:tab/>
        <w:t xml:space="preserve">118:1-9 </w:t>
        <w:tab/>
        <w:t xml:space="preserve">Ephesians 6:10-20 </w:t>
        <w:tab/>
        <w:t>Matthew 5:38-48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42:10-17 </w:t>
        <w:tab/>
        <w:t xml:space="preserve">76 </w:t>
        <w:tab/>
        <w:t>Romans 8:31-35, 37-39</w:t>
        <w:tab/>
        <w:t>John 15:9-1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Proverbs 3:13-27 </w:t>
        <w:tab/>
        <w:t xml:space="preserve">46 </w:t>
        <w:tab/>
        <w:t xml:space="preserve">1 Peter 3:13-18 </w:t>
        <w:tab/>
        <w:t>John 10:1-21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Inauguration of the Uniting Church in Australia 22 June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Ezekiel 37:15-28 </w:t>
        <w:tab/>
        <w:t xml:space="preserve">122 </w:t>
        <w:tab/>
        <w:t xml:space="preserve">Hebrews 13:1-8 </w:t>
        <w:tab/>
        <w:t>John 17:20-26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2 Chronicles 30:1-9 </w:t>
        <w:tab/>
        <w:t xml:space="preserve">127 </w:t>
        <w:tab/>
        <w:t xml:space="preserve">Ephesians 2:19-22 </w:t>
        <w:tab/>
        <w:t>John 17:1-11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Deuteronomy 30:1-10 </w:t>
        <w:tab/>
        <w:t xml:space="preserve">100 </w:t>
        <w:tab/>
        <w:t xml:space="preserve">1 Corinthians 3:10-17 </w:t>
        <w:tab/>
        <w:t>John 15:1-8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Victims of the nuclear age 6August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Exodus 34:29-35 </w:t>
        <w:tab/>
        <w:t>40:1-9</w:t>
        <w:tab/>
        <w:t xml:space="preserve"> 2 Peter 1:13-21 </w:t>
        <w:tab/>
        <w:t>Matthew 17:1-9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9:1-7 </w:t>
        <w:tab/>
        <w:t xml:space="preserve">78:1-7 </w:t>
        <w:tab/>
        <w:t xml:space="preserve">Romans 8:18-27 </w:t>
        <w:tab/>
        <w:t>Mark 9:2-10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Ezekiel 34:25-31 </w:t>
        <w:tab/>
        <w:t xml:space="preserve">89:1-11 </w:t>
        <w:tab/>
        <w:t xml:space="preserve">2 Corinthians 6:2-10 </w:t>
        <w:tab/>
        <w:t>Luke 9:28-36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Victims of the holocaust 9 November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Esther 3:7 to 4:3 </w:t>
        <w:tab/>
        <w:t>74:1-8, 17-18</w:t>
        <w:tab/>
        <w:t xml:space="preserve">Hebrews 4:1-13 </w:t>
        <w:tab/>
        <w:t>Matthew 2:13-18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Remembrance day of peace 11 November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Micah 4:1-4 </w:t>
        <w:tab/>
        <w:t xml:space="preserve">133 </w:t>
        <w:tab/>
        <w:t xml:space="preserve">Colossians 3:12-17 </w:t>
        <w:tab/>
        <w:t>Matthew 5:1-9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52:7-12 </w:t>
        <w:tab/>
        <w:t xml:space="preserve">72:1-7 </w:t>
        <w:tab/>
        <w:t xml:space="preserve">James 4:1-10 </w:t>
        <w:tab/>
        <w:t>John 20:19-28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Leviticus 26:6, 9-12 </w:t>
        <w:tab/>
        <w:t xml:space="preserve">29 </w:t>
        <w:tab/>
        <w:t xml:space="preserve">Colossians 1:15-20 </w:t>
        <w:tab/>
        <w:t>Matthew 4:1-11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Mission of the Church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22:1-5 </w:t>
        <w:tab/>
        <w:t xml:space="preserve">67 </w:t>
        <w:tab/>
        <w:t xml:space="preserve">Acts 11:19-26 </w:t>
        <w:tab/>
        <w:t>Matthew 28:16-20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55:1-5 </w:t>
        <w:tab/>
        <w:t xml:space="preserve">98 </w:t>
        <w:tab/>
        <w:t xml:space="preserve">Acts 26:19-23 </w:t>
        <w:tab/>
        <w:t>Luke 24:44-53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49:1-9a </w:t>
        <w:tab/>
        <w:t xml:space="preserve">96:1-9 </w:t>
        <w:tab/>
        <w:t xml:space="preserve">Romans 10:9-18 </w:t>
        <w:tab/>
        <w:t>Luke 10:1-9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Unity of the Church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Jeremiah 33:6-9a </w:t>
        <w:tab/>
        <w:t xml:space="preserve">122 </w:t>
        <w:tab/>
        <w:t xml:space="preserve">Ephesians 4:1-6 </w:t>
        <w:tab/>
        <w:t>Matthew 18:19-22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35:1-10 </w:t>
        <w:tab/>
        <w:t xml:space="preserve">133 </w:t>
        <w:tab/>
        <w:t xml:space="preserve">1 Corinthians 3:1-11 </w:t>
        <w:tab/>
        <w:t>John 17:15-23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>Ezekiel 37:15-22, 26-28</w:t>
        <w:tab/>
        <w:t xml:space="preserve">118:21-29 </w:t>
        <w:tab/>
        <w:t xml:space="preserve">1 Corinthians 1:10-13 </w:t>
        <w:tab/>
        <w:t>John 10:11-16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The Holy Spirit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Joel 2:23a, 26-29 </w:t>
        <w:tab/>
        <w:t xml:space="preserve">22:22-31 </w:t>
        <w:tab/>
        <w:t xml:space="preserve">Acts 2:1-4 </w:t>
        <w:tab/>
        <w:t>John 14:23-26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Ezekiel 36:24-28 </w:t>
        <w:tab/>
        <w:t xml:space="preserve">96:1-9 </w:t>
        <w:tab/>
        <w:t xml:space="preserve">Acts 1:3-8 </w:t>
        <w:tab/>
        <w:t xml:space="preserve">Mark 1:4-11 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61:1-4 </w:t>
        <w:tab/>
        <w:t xml:space="preserve">139:1-10 </w:t>
        <w:tab/>
        <w:t xml:space="preserve">Romans 8:12-17 </w:t>
        <w:tab/>
        <w:t xml:space="preserve">Luke 11:9-13 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Holy Scripture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2 Kings 22:3-13 </w:t>
        <w:tab/>
        <w:t>119:105-112</w:t>
        <w:tab/>
        <w:t xml:space="preserve">2 Timothy 2:8-15 </w:t>
        <w:tab/>
        <w:t xml:space="preserve">John 5:36-47 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2 Kings 23:1-3 </w:t>
        <w:tab/>
        <w:t xml:space="preserve">20 </w:t>
        <w:tab/>
        <w:t xml:space="preserve">Romans 10:1-11 </w:t>
        <w:tab/>
        <w:t>Mark 12:18-2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Exodus 34:27-35 </w:t>
        <w:tab/>
        <w:t xml:space="preserve">19 </w:t>
        <w:tab/>
        <w:t xml:space="preserve">2 Timothy 3:14 to 4:5 </w:t>
        <w:tab/>
        <w:t xml:space="preserve">Luke 24:30-48 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Christian initiation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Exodus 14:15-25 </w:t>
        <w:tab/>
        <w:t>51:1-2, 10-19</w:t>
        <w:tab/>
        <w:t xml:space="preserve">Romans 6:3-11 </w:t>
        <w:tab/>
        <w:t>Matthew 28:16-20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Genesis 6:11-22 </w:t>
        <w:tab/>
        <w:t xml:space="preserve">139:1-14 </w:t>
        <w:tab/>
        <w:t xml:space="preserve">2 Corinthians 5:14-19 </w:t>
        <w:tab/>
        <w:t>John 3:3-8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Jeremiah 31:31-34 </w:t>
        <w:tab/>
        <w:t>139:13-24</w:t>
        <w:tab/>
        <w:t xml:space="preserve">Romans 5:1-5 </w:t>
        <w:tab/>
        <w:t>Mark 1:9-11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The Eucharist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25:6-9 </w:t>
        <w:tab/>
        <w:t xml:space="preserve">34:1-10 </w:t>
        <w:tab/>
        <w:t xml:space="preserve">1 Corinthians 11:23-26 </w:t>
        <w:tab/>
        <w:t>Matthew 15:32-39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1 Kings 19:4-8 </w:t>
        <w:tab/>
        <w:t xml:space="preserve">147:12-20 </w:t>
        <w:tab/>
        <w:t xml:space="preserve">Acts 10:34a, 37-43 </w:t>
        <w:tab/>
        <w:t>Luke 22:14-22a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Exodus 16:2-4, 12-15 </w:t>
        <w:tab/>
        <w:t xml:space="preserve">116:12-18 </w:t>
        <w:tab/>
        <w:t xml:space="preserve">Acts 2:42-47 </w:t>
        <w:tab/>
        <w:t>Luke 19:1-10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Dedication or anniversary of a church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>Isaiah 56:1, 6-7</w:t>
        <w:tab/>
        <w:t xml:space="preserve">23 </w:t>
        <w:tab/>
        <w:t xml:space="preserve">1 Corinthians 3:9-17 </w:t>
        <w:tab/>
        <w:t>Matthew 21:12-1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2 Chronicles 7:11-16 </w:t>
        <w:tab/>
        <w:t xml:space="preserve">84 </w:t>
        <w:tab/>
        <w:t xml:space="preserve">1 Peter 2:1-9 </w:t>
        <w:tab/>
        <w:t>John 10:22-30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1 Kings 8:22-30 </w:t>
        <w:tab/>
        <w:t xml:space="preserve">122 </w:t>
        <w:tab/>
        <w:t xml:space="preserve">Hebrews 10:19-25 </w:t>
        <w:tab/>
        <w:t>John 4:19-24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Meeting of a church council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Micah 6:6-8 </w:t>
        <w:tab/>
        <w:t xml:space="preserve">19:7-14 </w:t>
        <w:tab/>
        <w:t xml:space="preserve">Philippians 2:1-11 </w:t>
        <w:tab/>
        <w:t>John 15:1-11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Proverbs 24:3-6 </w:t>
        <w:tab/>
        <w:t xml:space="preserve">19:1-6 </w:t>
        <w:tab/>
        <w:t xml:space="preserve">2 Corinthians 4:1-10 </w:t>
        <w:tab/>
        <w:t>John 16:7-15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Numbers 9:15-23 </w:t>
        <w:tab/>
        <w:t xml:space="preserve">97 </w:t>
        <w:tab/>
        <w:t xml:space="preserve">Acts 15:22-29 </w:t>
        <w:tab/>
        <w:t>Luke 14:27-33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Repentance and reconciliation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Ezekiel 11:14-20 </w:t>
        <w:tab/>
        <w:t xml:space="preserve">27 </w:t>
        <w:tab/>
        <w:t xml:space="preserve">Romans 5:6-11 </w:t>
        <w:tab/>
        <w:t>Luke 6:31-38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53:1-6 </w:t>
        <w:tab/>
        <w:t xml:space="preserve">51 </w:t>
        <w:tab/>
        <w:t>Colossians 3:8-10, 12-17</w:t>
        <w:tab/>
        <w:t>John 20:19-23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Nehemiah 1:4-11a </w:t>
        <w:tab/>
        <w:t xml:space="preserve">6 </w:t>
        <w:tab/>
        <w:t xml:space="preserve">1 John 1:5 to 2:2 </w:t>
        <w:tab/>
        <w:t>Luke 15:11-32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Christian education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>Deuteronomy 6:4-9, 20-25</w:t>
        <w:tab/>
        <w:t xml:space="preserve">78:1-7 </w:t>
        <w:tab/>
        <w:t xml:space="preserve">Acts 17:16-31 </w:t>
        <w:tab/>
        <w:t>Matthew 11:25-30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>Job 28:12-28</w:t>
        <w:tab/>
        <w:t>19:7-14</w:t>
        <w:tab/>
        <w:t xml:space="preserve">1 Timothy 4:10-16 </w:t>
        <w:tab/>
        <w:t>Mark 10:13-19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Proverbs 3:13-17 </w:t>
        <w:tab/>
        <w:t xml:space="preserve">27 </w:t>
        <w:tab/>
        <w:t xml:space="preserve">2 Timothy 3:14 to 4:5 </w:t>
        <w:tab/>
        <w:t>Luke 2:41-52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Family life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Deuteronomy 6:1-9 </w:t>
        <w:tab/>
        <w:t xml:space="preserve">127 </w:t>
        <w:tab/>
        <w:t xml:space="preserve">Colossians 3:12-24 </w:t>
        <w:tab/>
        <w:t>Matthew 8:5-1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Proverbs 31:10-31 </w:t>
        <w:tab/>
        <w:t xml:space="preserve">128 </w:t>
        <w:tab/>
        <w:t xml:space="preserve">1 Peter 3:1-9 </w:t>
        <w:tab/>
        <w:t>Mark 10:2-16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54:1-8 </w:t>
        <w:tab/>
        <w:t xml:space="preserve"> 67 </w:t>
        <w:tab/>
        <w:t xml:space="preserve">Ephesians 5:25 to 6:4 </w:t>
        <w:tab/>
        <w:t>Mark 3:31-35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Marriage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>Song of Solomon 1:2-4, 10-17</w:t>
        <w:tab/>
        <w:t xml:space="preserve"> 67 </w:t>
        <w:tab/>
        <w:t xml:space="preserve">1 John 4:7-12 </w:t>
        <w:tab/>
        <w:t>John 2:1-11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Song of Solomon 2:10-17 </w:t>
        <w:tab/>
        <w:t xml:space="preserve">128 </w:t>
        <w:tab/>
        <w:t xml:space="preserve">Romans 12:1-2, 9-13 </w:t>
        <w:tab/>
        <w:t>Matthew 7:21, 24-2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Song of Solomon 5:10-16 </w:t>
        <w:tab/>
        <w:t xml:space="preserve">113 </w:t>
        <w:tab/>
        <w:t xml:space="preserve">Ephesians 3:14-21 </w:t>
        <w:tab/>
        <w:t>Mark 10:6-9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Death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Joshua 23:1-8 </w:t>
        <w:tab/>
        <w:t xml:space="preserve">130 </w:t>
        <w:tab/>
        <w:t xml:space="preserve">1 Corinthians 15:12-29 </w:t>
        <w:tab/>
        <w:t>Matthew 27:45-54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25:6-9 </w:t>
        <w:tab/>
        <w:t xml:space="preserve">146 </w:t>
        <w:tab/>
        <w:t xml:space="preserve">1 Corinthians 15:35-49 </w:t>
        <w:tab/>
        <w:t>Mark 15:33-39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Job 19:1, 23-27 </w:t>
        <w:tab/>
        <w:t xml:space="preserve">121 </w:t>
        <w:tab/>
        <w:t xml:space="preserve">1 Corinthians 15:51-57 </w:t>
        <w:tab/>
        <w:t>Luke 23:39-46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Any need or trouble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Lamentations 3:17-26 </w:t>
        <w:tab/>
        <w:t xml:space="preserve">85 </w:t>
        <w:tab/>
        <w:t xml:space="preserve">Romans 8:18-30 </w:t>
        <w:tab/>
        <w:t>Matthew 7:7-11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Genesis 9:8-17 </w:t>
        <w:tab/>
        <w:t xml:space="preserve">86:1-7 </w:t>
        <w:tab/>
        <w:t xml:space="preserve">Revelation 21:1-7 </w:t>
        <w:tab/>
        <w:t>Mark 4:35-41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Job 1:13-21 </w:t>
        <w:tab/>
        <w:t xml:space="preserve">49:1-9, </w:t>
        <w:tab/>
        <w:t xml:space="preserve">James 1:2-4, 12 </w:t>
        <w:tab/>
        <w:t>Luke 18:1-8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ab/>
        <w:t>16-20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Justice and peace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Deuteronomy 4:9-14 </w:t>
        <w:tab/>
        <w:t xml:space="preserve">85 </w:t>
        <w:tab/>
        <w:t xml:space="preserve">2 Corinthians 8:1-15 </w:t>
        <w:tab/>
        <w:t>Matthew 25:31-46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Jeremiah 6:9-15 </w:t>
        <w:tab/>
        <w:t xml:space="preserve">23 </w:t>
        <w:tab/>
        <w:t xml:space="preserve">Ephesians 2:13-18 </w:t>
        <w:tab/>
        <w:t>Luke 19:1-10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Amos 5:18-24 </w:t>
        <w:tab/>
        <w:t xml:space="preserve">146 </w:t>
        <w:tab/>
        <w:t xml:space="preserve">James 2:1-4, 8, 14-17 </w:t>
        <w:tab/>
        <w:t>Matthew 10:34-42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21"/>
        </w:rPr>
      </w:pPr>
      <w:r>
        <w:rPr>
          <w:rFonts w:eastAsia="MS Mincho;ＭＳ 明朝" w:cs="Garamond" w:ascii="Garamond" w:hAnsi="Garamond"/>
          <w:sz w:val="21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Stewardship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>Micah 6:6-8</w:t>
        <w:tab/>
        <w:t xml:space="preserve">112 </w:t>
        <w:tab/>
        <w:t xml:space="preserve">Romans 12:1-2 </w:t>
        <w:tab/>
        <w:t>Matthew 6:19-24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1 Chronicles 29:1-13 </w:t>
        <w:tab/>
        <w:t xml:space="preserve">147:1-11 </w:t>
        <w:tab/>
        <w:t xml:space="preserve">2 Corinthians 8:1-9 </w:t>
        <w:tab/>
        <w:t>Mark 10:17-2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Deuteronomy 12:5-11 </w:t>
        <w:tab/>
        <w:t xml:space="preserve"> 96 </w:t>
        <w:tab/>
        <w:t xml:space="preserve">2 Corinthians 9:6-15 </w:t>
        <w:tab/>
        <w:t>Luke 21:1-4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Harvest thanksgiving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Deuteronomy 8:1-10 </w:t>
        <w:tab/>
        <w:t xml:space="preserve"> 65 </w:t>
        <w:tab/>
        <w:t xml:space="preserve">2 Corinthians 9:6-15 </w:t>
        <w:tab/>
        <w:t>Matthew 13:1-9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Genesis 8:15-22 </w:t>
        <w:tab/>
        <w:t xml:space="preserve">104:10-16, </w:t>
        <w:tab/>
        <w:t xml:space="preserve">Acts 14:13-17 </w:t>
        <w:tab/>
        <w:t>John 6:26-35</w:t>
      </w:r>
    </w:p>
    <w:p>
      <w:pPr>
        <w:pStyle w:val="PlainText"/>
        <w:tabs>
          <w:tab w:val="clear" w:pos="720"/>
          <w:tab w:val="left" w:pos="1701" w:leader="none"/>
          <w:tab w:val="left" w:pos="1985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ab/>
        <w:tab/>
        <w:t>24-2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Deuteronomy 8:11-20 </w:t>
        <w:tab/>
        <w:t xml:space="preserve"> 67 </w:t>
        <w:tab/>
        <w:t xml:space="preserve">1 Corinthians 3:6-10 </w:t>
        <w:tab/>
        <w:t>Luke 13:6-9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Natural resources and the integrity of creation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Genesis 1:11-12 </w:t>
        <w:tab/>
        <w:t xml:space="preserve"> 24 </w:t>
        <w:tab/>
        <w:t xml:space="preserve">2 Corinthians 9:6-11 </w:t>
        <w:tab/>
        <w:t>Luke 12:13-21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Isaiah 55:6-13 </w:t>
        <w:tab/>
        <w:t xml:space="preserve">126 </w:t>
        <w:tab/>
        <w:t xml:space="preserve">2 Corinthians 8:1-5, </w:t>
        <w:tab/>
        <w:t>Mark 6:34-44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544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ab/>
        <w:tab/>
        <w:tab/>
        <w:t>9-15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Joel 2:21-24, 26-27 </w:t>
        <w:tab/>
        <w:t xml:space="preserve">104:24-34 </w:t>
        <w:tab/>
        <w:t xml:space="preserve">Romans 8:18-25 </w:t>
        <w:tab/>
        <w:t>Luke 14:12-14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Daily work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Genesis 1:26 to 2:3 </w:t>
        <w:tab/>
        <w:t xml:space="preserve">90:2-4, </w:t>
        <w:tab/>
        <w:t xml:space="preserve">Colossians 3:14-17 </w:t>
        <w:tab/>
        <w:t>Matthew 25:14-30</w:t>
      </w:r>
    </w:p>
    <w:p>
      <w:pPr>
        <w:pStyle w:val="PlainText"/>
        <w:tabs>
          <w:tab w:val="clear" w:pos="720"/>
          <w:tab w:val="left" w:pos="1701" w:leader="none"/>
          <w:tab w:val="left" w:pos="1843" w:leader="none"/>
          <w:tab w:val="left" w:pos="2552" w:leader="none"/>
          <w:tab w:val="left" w:pos="3969" w:leader="none"/>
          <w:tab w:val="left" w:pos="4678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ab/>
        <w:tab/>
        <w:t xml:space="preserve">12-14, 16 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Genesis 2:4b-9, 15 </w:t>
        <w:tab/>
        <w:t xml:space="preserve">127 </w:t>
        <w:tab/>
        <w:t xml:space="preserve">2 Thessalonians 3:6-12 </w:t>
        <w:tab/>
        <w:t>Mark 6:31-34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Genesis 29:15-20 </w:t>
        <w:tab/>
        <w:t xml:space="preserve">107:1-9 </w:t>
        <w:tab/>
        <w:t xml:space="preserve">1 Corinthians 3:10-14 </w:t>
        <w:tab/>
        <w:t>Matthew 6:19-24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Industrial relations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Amos 5:11-15 </w:t>
        <w:tab/>
        <w:t xml:space="preserve">107:1-9 </w:t>
        <w:tab/>
        <w:t xml:space="preserve">Colossians 3:22-25 </w:t>
        <w:tab/>
        <w:t>John 6:5-14, 26-2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Agricultural work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Genesis 1:11-12 </w:t>
        <w:tab/>
        <w:t xml:space="preserve">104:1-4, </w:t>
        <w:tab/>
        <w:t xml:space="preserve">1 Corinthians 9:8-11 </w:t>
        <w:tab/>
        <w:t>John 15:1-11</w:t>
      </w:r>
    </w:p>
    <w:p>
      <w:pPr>
        <w:pStyle w:val="PlainText"/>
        <w:tabs>
          <w:tab w:val="clear" w:pos="720"/>
          <w:tab w:val="left" w:pos="1701" w:leader="none"/>
          <w:tab w:val="left" w:pos="1843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ab/>
        <w:tab/>
        <w:t>14-15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Sowing of a crop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Joel 2:21-27 </w:t>
        <w:tab/>
        <w:t xml:space="preserve">90:2-4, </w:t>
        <w:tab/>
        <w:t xml:space="preserve">1 Timothy 6:6-11, 17-19 </w:t>
        <w:tab/>
        <w:t>Mark 4:26-29</w:t>
      </w:r>
    </w:p>
    <w:p>
      <w:pPr>
        <w:pStyle w:val="PlainText"/>
        <w:tabs>
          <w:tab w:val="clear" w:pos="720"/>
          <w:tab w:val="left" w:pos="1701" w:leader="none"/>
          <w:tab w:val="left" w:pos="1843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ab/>
        <w:tab/>
        <w:t>14-17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b/>
          <w:b/>
          <w:sz w:val="14"/>
        </w:rPr>
      </w:pPr>
      <w:r>
        <w:rPr>
          <w:rFonts w:eastAsia="MS Mincho;ＭＳ 明朝" w:cs="Garamond" w:ascii="Garamond" w:hAnsi="Garamond"/>
          <w:b/>
          <w:sz w:val="14"/>
        </w:rPr>
        <w:t>First fruits of a crop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 xml:space="preserve">Deuteronomy 26:1-11 </w:t>
        <w:tab/>
        <w:t xml:space="preserve">Habakkuk 3: </w:t>
        <w:tab/>
        <w:t xml:space="preserve">James 1:16-18 </w:t>
        <w:tab/>
        <w:t>Luke 10:1-9</w:t>
      </w:r>
    </w:p>
    <w:p>
      <w:pPr>
        <w:pStyle w:val="PlainText"/>
        <w:tabs>
          <w:tab w:val="clear" w:pos="720"/>
          <w:tab w:val="left" w:pos="1701" w:leader="none"/>
          <w:tab w:val="left" w:pos="2552" w:leader="none"/>
          <w:tab w:val="left" w:pos="3969" w:leader="none"/>
        </w:tabs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  <w:tab/>
        <w:t>3-11, 17-18</w:t>
      </w:r>
    </w:p>
    <w:p>
      <w:pPr>
        <w:pStyle w:val="Normal"/>
        <w:rPr>
          <w:rFonts w:ascii="Garamond" w:hAnsi="Garamond" w:eastAsia="MS Mincho;ＭＳ 明朝" w:cs="Garamond"/>
          <w:sz w:val="14"/>
        </w:rPr>
      </w:pPr>
      <w:r>
        <w:rPr>
          <w:rFonts w:eastAsia="MS Mincho;ＭＳ 明朝" w:cs="Garamond" w:ascii="Garamond" w:hAnsi="Garamond"/>
          <w:sz w:val="14"/>
        </w:rPr>
      </w:r>
    </w:p>
    <w:sectPr>
      <w:footerReference w:type="default" r:id="rId2"/>
      <w:type w:val="nextPage"/>
      <w:pgSz w:w="7592" w:h="11187"/>
      <w:pgMar w:left="1247" w:right="851" w:gutter="0" w:header="0" w:top="737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Roman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76" w:hanging="0"/>
      <w:jc w:val="right"/>
      <w:rPr/>
    </w:pPr>
    <w:r>
      <w:rPr>
        <w:rStyle w:val="PageNumber"/>
        <w:rFonts w:cs="Times New Roman;Times" w:ascii="Times New Roman;Times" w:hAnsi="Times New Roman;Times"/>
        <w:sz w:val="16"/>
      </w:rPr>
      <w:t>OTHER COMMEMORATIONS</w:t>
    </w:r>
    <w:r>
      <w:rPr>
        <w:rStyle w:val="PageNumber"/>
        <w:rFonts w:cs="Times New Roman;Times" w:ascii="Times New Roman;Times" w:hAnsi="Times New Roman;Times"/>
        <w:sz w:val="20"/>
      </w:rPr>
      <w:t xml:space="preserve"> </w:t>
    </w:r>
    <w:r>
      <w:rPr>
        <w:rStyle w:val="PageNumber"/>
        <w:rFonts w:cs="Times New Roman;Times" w:ascii="Times New Roman;Times" w:hAnsi="Times New Roman;Times"/>
        <w:sz w:val="20"/>
      </w:rPr>
      <w:fldChar w:fldCharType="begin"/>
    </w:r>
    <w:r>
      <w:rPr>
        <w:rStyle w:val="PageNumber"/>
        <w:sz w:val="20"/>
        <w:rFonts w:cs="Times New Roman;Times" w:ascii="Times New Roman;Times" w:hAnsi="Times New Roman;Times"/>
      </w:rPr>
      <w:instrText xml:space="preserve"> PAGE </w:instrText>
    </w:r>
    <w:r>
      <w:rPr>
        <w:rStyle w:val="PageNumber"/>
        <w:sz w:val="20"/>
        <w:rFonts w:cs="Times New Roman;Times" w:ascii="Times New Roman;Times" w:hAnsi="Times New Roman;Times"/>
      </w:rPr>
      <w:fldChar w:fldCharType="separate"/>
    </w:r>
    <w:r>
      <w:rPr>
        <w:rStyle w:val="PageNumber"/>
        <w:sz w:val="20"/>
        <w:rFonts w:cs="Times New Roman;Times" w:ascii="Times New Roman;Times" w:hAnsi="Times New Roman;Times"/>
      </w:rPr>
      <w:t>17</w:t>
    </w:r>
    <w:r>
      <w:rPr>
        <w:rStyle w:val="PageNumber"/>
        <w:sz w:val="20"/>
        <w:rFonts w:cs="Times New Roman;Times" w:ascii="Times New Roman;Times" w:hAnsi="Times New Roman;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PlainText">
    <w:name w:val="Plain Text"/>
    <w:basedOn w:val="Normal"/>
    <w:qFormat/>
    <w:pPr/>
    <w:rPr>
      <w:rFonts w:ascii="Courier New" w:hAnsi="Courier New" w:eastAsia="Times New Roman;Times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;Times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52:00Z</dcterms:created>
  <dc:creator>Anon Anon</dc:creator>
  <dc:description/>
  <dc:language>en-US</dc:language>
  <cp:lastModifiedBy>Anon Anon</cp:lastModifiedBy>
  <dcterms:modified xsi:type="dcterms:W3CDTF">2005-03-21T06:52:00Z</dcterms:modified>
  <cp:revision>2</cp:revision>
  <dc:subject/>
  <dc:title>Readings and Collects for Other</dc:title>
</cp:coreProperties>
</file>